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REO EN TI AMIGO </w:t>
      </w:r>
    </w:p>
    <w:p>
      <w:pPr>
        <w:pStyle w:val="NormalWeb"/>
        <w:jc w:val="center"/>
        <w:rPr>
          <w:rFonts w:ascii="Century Gothic" w:hAnsi="Century Gothic" w:cs="Century Gothic"/>
          <w:sz w:val="27"/>
          <w:szCs w:val="27"/>
        </w:rPr>
      </w:pPr>
      <w:r>
        <w:rPr>
          <w:rFonts w:cs="Century Gothic" w:ascii="Century Gothic" w:hAnsi="Century Gothic"/>
          <w:sz w:val="27"/>
          <w:szCs w:val="27"/>
        </w:rPr>
        <w:t>Creo en ti amigo</w:t>
        <w:br/>
        <w:t>creo en tu sonrisa</w:t>
        <w:br/>
        <w:t>ventana abierta de tu ser</w:t>
        <w:br/>
        <w:t>creo en tu mirada</w:t>
        <w:br/>
        <w:t>espejo de tu honestidad</w:t>
        <w:br/>
        <w:t>creo en tus lagrimas</w:t>
        <w:br/>
        <w:t>signo del compartir</w:t>
        <w:br/>
        <w:t>alegrías o tristezas...</w:t>
        <w:br/>
        <w:t>creo en tu mano</w:t>
        <w:br/>
        <w:t>siempre extendida</w:t>
        <w:br/>
        <w:t>para dar o recibir</w:t>
        <w:br/>
        <w:t>creo en tu abrazo</w:t>
        <w:br/>
        <w:t>acogida sincera</w:t>
        <w:br/>
        <w:t>de tu corazón</w:t>
        <w:br/>
        <w:t>creo en tu palabra</w:t>
        <w:br/>
        <w:t>expresión de lo que quieres y esperas</w:t>
        <w:br/>
        <w:t>CREO en ti amigo, así, simplemente.</w:t>
      </w:r>
    </w:p>
    <w:p>
      <w:pPr>
        <w:pStyle w:val="Normal"/>
        <w:jc w:val="center"/>
        <w:rPr>
          <w:rFonts w:ascii="Century Gothic" w:hAnsi="Century Gothic" w:cs="Century Gothic"/>
          <w:sz w:val="27"/>
          <w:szCs w:val="27"/>
        </w:rPr>
      </w:pPr>
      <w:r>
        <w:rPr>
          <w:rFonts w:cs="Century Gothic" w:ascii="Century Gothic" w:hAnsi="Century Gothic"/>
          <w:sz w:val="27"/>
          <w:szCs w:val="2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8:28:00Z</dcterms:created>
  <dc:creator>José Luis</dc:creator>
  <dc:description/>
  <cp:keywords/>
  <dc:language>en-US</dc:language>
  <cp:lastModifiedBy>José Luis</cp:lastModifiedBy>
  <dcterms:modified xsi:type="dcterms:W3CDTF">2008-09-26T18:29:00Z</dcterms:modified>
  <cp:revision>1</cp:revision>
  <dc:subject/>
  <dc:title>CREO EN TI AMIGO </dc:title>
</cp:coreProperties>
</file>